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4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9 апреля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й от 16 февраля 2024 года № 5, от 14 марта 2024 года № 7,                  от 5 апреля 2024 года № 12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 020 773,3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 070 826,4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 223 064,5</w:t>
      </w:r>
      <w:r>
        <w:rPr>
          <w:bCs/>
          <w:sz w:val="25"/>
          <w:szCs w:val="25"/>
        </w:rPr>
        <w:t xml:space="preserve"> тыс.</w:t>
      </w:r>
      <w:r>
        <w:rPr>
          <w:sz w:val="28"/>
          <w:szCs w:val="28"/>
        </w:rPr>
        <w:t xml:space="preserve">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«10 315 763,1  тыс. рублей»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в абзаце четвертом слова «202 291,2 тыс. рублей» заменить словами                             «244 936,7 тыс. рублей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ложения 1, 3, 5, 7 к решению Совета Нижнекамского муниципального района от 5 апреля 2024 года № 12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4 от 19 апре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3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44 936,7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44 936,7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70 826,4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70 826,4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70 826,4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70 826,4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15 763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15 763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15 763,1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315 763,1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4 от 19 апрел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1559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528 584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3 41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85,3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 0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 081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 191,5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70 826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 244 936,7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4 от 19 апрел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 44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7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95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2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2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46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559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30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40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48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4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4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4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1 033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9 22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82,7  </w:t>
            </w:r>
          </w:p>
        </w:tc>
      </w:tr>
      <w:tr>
        <w:trPr>
          <w:trHeight w:val="8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68,3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34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2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42,4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9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470,3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3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440,4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2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15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22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9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1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6 2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8 3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6 156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 37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9 19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010,0  </w:t>
            </w:r>
          </w:p>
        </w:tc>
      </w:tr>
      <w:tr>
        <w:trPr>
          <w:trHeight w:val="11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 378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428,9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428,9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326,8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326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 3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 3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 33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145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87 28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65 120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4 515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83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375,6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462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176 982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2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60 726,8  </w:t>
            </w:r>
          </w:p>
        </w:tc>
      </w:tr>
      <w:tr>
        <w:trPr>
          <w:trHeight w:val="10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13 425,1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1 942,3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73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51,6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51,6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88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464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10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 142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30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10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14 851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4 040,3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 141,5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 141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муниципального района Республики Татарстан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 99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4,5  </w:t>
            </w:r>
          </w:p>
        </w:tc>
      </w:tr>
      <w:tr>
        <w:trPr>
          <w:trHeight w:val="59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05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0 450,7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87 60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7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54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44,8  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44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9 674,0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88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39,7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0 34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7 03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еспублики Татарстан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4 995,2  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7 540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70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7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927,5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927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3 13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93,6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9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118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6,4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72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940,6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70,5  </w:t>
            </w:r>
          </w:p>
        </w:tc>
      </w:tr>
      <w:tr>
        <w:trPr>
          <w:trHeight w:val="49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30,6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30,6  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208,5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208,5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7 747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290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14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8 779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0 509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212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 8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4,0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4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6 75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8 379,1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6,5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6,5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,2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8 376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314,7 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47,1  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04,3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3 110,0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566,3  </w:t>
            </w:r>
          </w:p>
        </w:tc>
      </w:tr>
      <w:tr>
        <w:trPr>
          <w:trHeight w:val="106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10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34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341,7  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315 763,1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4 от 19 апре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08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08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6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6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69,7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7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955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1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1 830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 598,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2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2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66,5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55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0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 976,4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збекское национально- 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25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68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68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634,4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4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20,5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3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15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 955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7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458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9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158,8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94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 10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186,7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 15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370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6 79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 98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\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2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2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326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32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3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33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 336,5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4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 71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6 77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3 78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9 691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1 942,3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39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5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75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9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89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2,0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10,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47,1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5 63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4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9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06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1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7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28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566,3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34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34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59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57,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4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4,0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2 42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 11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еспублики Татарстан на 2024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 99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 54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 - 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92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2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217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3,6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70,5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70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3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0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08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55 39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9 372,4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3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9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10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 767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36 66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4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33 196,2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2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8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6 940,8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734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73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1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1,6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 085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66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01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34,3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5 306,2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0 50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212,1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894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4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 28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8 379,1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6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0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4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 72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"Нижнекамском муниципальном районе"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58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81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"Нижнекамском муниципальном районе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Патриотическое воспитание молодежи Нижнекамского муниципального района Республики Татарстан на 2022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 04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 141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 14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5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1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1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,9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54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44,8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4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315 763,1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4:00Z</dcterms:created>
  <dc:creator>Отдел организациооной деятельности совета</dc:creator>
  <dc:description/>
  <cp:keywords/>
  <dc:language>en-US</dc:language>
  <cp:lastModifiedBy>USER</cp:lastModifiedBy>
  <cp:lastPrinted>2024-05-08T10:04:00Z</cp:lastPrinted>
  <dcterms:modified xsi:type="dcterms:W3CDTF">2024-05-17T05:43:00Z</dcterms:modified>
  <cp:revision>222</cp:revision>
  <dc:subject/>
  <dc:title>Проект</dc:title>
</cp:coreProperties>
</file>